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9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ремя выполнения 12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дание №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аксимальный балл – 3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Прочитайте стихотворение М. Пляцковского «Лягушачья песенк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ягушки проснулись в зелёной постели,</w:t>
        <w:br/>
        <w:t>На солнце взглянули — и хором запели:</w:t>
        <w:br/>
        <w:t>«Какая хорошая нынче погода,</w:t>
        <w:br/>
        <w:t>Ещё не бывало синей небосвода!</w:t>
        <w:br/>
        <w:t>Какая высокая нынче трава,</w:t>
        <w:br/>
        <w:t>Как много ромашек повсюду, ква-ква!»</w:t>
        <w:br/>
        <w:t>Услышав лягушек, поющих у речки,</w:t>
        <w:br/>
        <w:t>Нахмурился дед, что сидел на крылечке.</w:t>
        <w:br/>
        <w:t>Он тихо вздохнул и подумал: «Ну вот!</w:t>
        <w:br/>
        <w:t>Лягушки кричат – значит, дождик пойдёт!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Задание № 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акому сказочному или былинному персонажу Вы поставили бы памятник? Объясните свой выбор. Опишите этот памятник: в каком положении видится Вам сказочный герой, из какого материала будет сделан сам памятник, где может быть установлен и т. д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7:00Z</dcterms:created>
  <dc:creator>Татьяна</dc:creator>
  <dc:description/>
  <cp:keywords/>
  <dc:language>en-US</dc:language>
  <cp:lastModifiedBy>Альфия Галимуллина</cp:lastModifiedBy>
  <cp:lastPrinted>2019-10-14T03:02:00Z</cp:lastPrinted>
  <dcterms:modified xsi:type="dcterms:W3CDTF">2019-10-16T08:37:00Z</dcterms:modified>
  <cp:revision>3</cp:revision>
  <dc:subject/>
  <dc:title/>
</cp:coreProperties>
</file>